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tab/>
        <w:t>Today, overpopulation is at an all time high, and the border between rich and poor is as thick as it’s ever been. Can we just continue stand there with our hands over our ears, trying to ignore the unfortunate truth? No, we can’t. It is our civic duty as human beings to help each other out.</w:t>
      </w:r>
    </w:p>
    <w:p>
      <w:pPr>
        <w:pStyle w:val="Normal"/>
        <w:spacing w:lineRule="auto" w:line="480"/>
        <w:rPr/>
      </w:pPr>
      <w:r>
        <w:rPr/>
        <w:tab/>
        <w:t>First of all, let’s clear up what is being done to stop these problems. Overpopulation can be vastly cut down if everyone would think more about Family Planning. Family Planning is when families plan ahead on how many kids they will have, and when. Countless organizations are dedicated to family planning, including International Planned Parenthood Federation, Marie Stopes International, the Centre for Development and Population Activities, National Alliance for Optional Parenthood, and Planned Parenthood. Many of these organizations are also working with their governments. Many organizations are also dedicated to stopping poverty.</w:t>
      </w:r>
    </w:p>
    <w:p>
      <w:pPr>
        <w:pStyle w:val="Normal"/>
        <w:spacing w:lineRule="auto" w:line="480"/>
        <w:rPr/>
      </w:pPr>
      <w:r>
        <w:rPr/>
        <w:tab/>
        <w:t>The easy solution to overpopulation is to have less people in the world, and the easy solution to starving people is too feed them. But we can’t just kill people who aren’t beneficial to society and we can’t just give food to Third World countries, if we do that it will completely destroy their economy. Not every solution is so easy as it looks. People often think in terms of the present, but we should really think in terms of the future. The road that led to all this poverty and overpopulation was a gradual one, and so will the one that will lead us back. The solution to overpopulation is to encourage people not to have children if they’re not prepared, and the solution to poverty is to get poor people a way to use their resources. We are encouraging people to do this as we speak. Just because we are not seeing immediate results does not mean we aren’t doing anything.</w:t>
      </w:r>
    </w:p>
    <w:p>
      <w:pPr>
        <w:pStyle w:val="Normal"/>
        <w:spacing w:lineRule="auto" w:line="480"/>
        <w:rPr/>
      </w:pPr>
      <w:r>
        <w:rPr/>
        <w:tab/>
        <w:t>So how can they say we’re not doing enough? You have to keep in mind, we’re not superhuman. And so far, these organizations have been making a reasonable change. We can’t change our past, but we can change the future of the world, and that is our go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24:00Z</dcterms:created>
  <dc:creator>Son of Christine</dc:creator>
  <dc:description/>
  <cp:keywords/>
  <dc:language>en-US</dc:language>
  <cp:lastModifiedBy>Leander ISD</cp:lastModifiedBy>
  <dcterms:modified xsi:type="dcterms:W3CDTF">2011-05-18T13:36:00Z</dcterms:modified>
  <cp:revision>2</cp:revision>
  <dc:subject/>
  <dc:title/>
</cp:coreProperties>
</file>